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oal Setting sheet for Reading Comprehensio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</w:t>
        <w:tab/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ab/>
        <w:t>Date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ere are we going?  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 want to be able to understand what we are reading so that we can find, understand and use information that will help us learn more about all of our subject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re am I now?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st recent asTTle reading score: 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Reading Level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engths: 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urriculum function</w:t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ps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urriculum function</w:t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would I like to achieve?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reading score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do I want to achieve this by?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 I need to do to achieve my goal?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support do I need?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y is setting a specific reading goal important to m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990" w:right="920" w:gutter="0" w:header="0" w:top="90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6:44:00Z</dcterms:created>
  <dc:creator>Lynley Ball</dc:creator>
  <dc:description/>
  <dc:language>en-US</dc:language>
  <cp:lastModifiedBy>dd</cp:lastModifiedBy>
  <cp:lastPrinted>2012-05-04T20:11:00Z</cp:lastPrinted>
  <dcterms:modified xsi:type="dcterms:W3CDTF">2012-09-29T06:44:00Z</dcterms:modified>
  <cp:revision>2</cp:revision>
  <dc:subject/>
  <dc:title>Goal Setting sheet for Reading</dc:title>
</cp:coreProperties>
</file>